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Backing Up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11/14/2002 (7:10 pm to 7:24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written sequentially in reverse order, line-by-line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is poem is strange, I think you’ll find.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me might say, “What a crock!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’ll write whatever comes to mind.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an’t stand writer’s bloc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is poem began where it will stop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I need a rhyme for “up”)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stead of starting at the top,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wrote this bottom-up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stead of writing one big tome,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riters will bitch and whin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uck for an ending to this poem,   (*)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hink I’ll steal this lin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This line originally written by Jeff Worl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52:00Z</dcterms:created>
  <dc:creator>Rick Carlson</dc:creator>
  <dc:description/>
  <dc:language>en-US</dc:language>
  <cp:lastModifiedBy>Rick Carlson</cp:lastModifiedBy>
  <cp:lastPrinted>2002-11-25T18:43:00Z</cp:lastPrinted>
  <dcterms:modified xsi:type="dcterms:W3CDTF">2003-09-14T03:56:00Z</dcterms:modified>
  <cp:revision>5</cp:revision>
  <dc:subject>Poetry</dc:subject>
  <dc:title>Backing Up</dc:title>
</cp:coreProperties>
</file>